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150" w:after="15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даток 13 </w:t>
              <w:br/>
              <w:t>до Порядку застосування допоміжних </w:t>
              <w:br/>
              <w:t>репродуктивних технологій в Україні </w:t>
              <w:br/>
              <w:t>(пункт 5.9 розділу V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n550"/>
      <w:bookmarkEnd w:id="0"/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Бланк закладу охорони здоров'я)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" w:name="n463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ОБИСТА КАРТК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нора ооцитів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" w:name="n464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нор _____________________________________________________________________. </w:t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                                                     (прізвище, ім’я, по батькові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" w:name="n465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родження донора «___» _______________ _____ року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bookmarkStart w:id="4" w:name="n466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ісце проживання ___________________________________________________________ </w:t>
        <w:br/>
        <w:t>__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5" w:name="n467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спорт: серія _______, № _________ виданий ____________________________________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6" w:name="n468"/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іта ______________________, професія ________________________________________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bookmarkStart w:id="7" w:name="n469"/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ісце роботи 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bookmarkStart w:id="8" w:name="n470"/>
      <w:bookmarkEnd w:id="8"/>
      <w:r>
        <w:rPr/>
        <w:t>Клініко-інструментальне обстеження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7"/>
        <w:gridCol w:w="833"/>
        <w:gridCol w:w="15"/>
        <w:gridCol w:w="1944"/>
        <w:gridCol w:w="1278"/>
        <w:gridCol w:w="769"/>
        <w:gridCol w:w="2549"/>
      </w:tblGrid>
      <w:tr>
        <w:trPr/>
        <w:tc>
          <w:tcPr>
            <w:tcW w:w="2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9" w:name="n471"/>
            <w:bookmarkEnd w:id="9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теження</w:t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2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0" w:name="n472"/>
            <w:bookmarkEnd w:id="1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іагностичне обстеження органів малого таза</w:t>
            </w:r>
          </w:p>
        </w:tc>
      </w:tr>
      <w:tr>
        <w:trPr/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ка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й яєчник: </w:t>
              <w:br/>
              <w:t>об’єм - </w:t>
              <w:br/>
              <w:t>AFC -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івий яєчник: </w:t>
              <w:br/>
              <w:t>об’єм - </w:t>
              <w:br/>
              <w:t>AFC -</w:t>
            </w:r>
          </w:p>
        </w:tc>
      </w:tr>
      <w:tr>
        <w:trPr>
          <w:trHeight w:val="1320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ьпоскопі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6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  <w:bookmarkStart w:id="11" w:name="n473"/>
      <w:bookmarkStart w:id="12" w:name="n473"/>
      <w:bookmarkEnd w:id="12"/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2"/>
        <w:gridCol w:w="738"/>
        <w:gridCol w:w="5335"/>
      </w:tblGrid>
      <w:tr>
        <w:trPr/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 інших обстежень</w:t>
            </w:r>
          </w:p>
        </w:tc>
      </w:tr>
      <w:tr>
        <w:trPr/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а крові та резус- фактор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іотип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ійство муковісцидозу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мка</w:t>
            </w:r>
          </w:p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-хромосом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ші ДНК-те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/>
      </w:pPr>
      <w:bookmarkStart w:id="13" w:name="n474"/>
      <w:bookmarkEnd w:id="13"/>
      <w:r>
        <w:rPr/>
        <w:t>Висновки лікаря щодо можливої участі в програмі донації ооцитів: </w:t>
        <w:br/>
        <w:t>_____________________________________________________________________________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9"/>
        <w:gridCol w:w="312"/>
        <w:gridCol w:w="452"/>
        <w:gridCol w:w="359"/>
        <w:gridCol w:w="405"/>
        <w:gridCol w:w="421"/>
        <w:gridCol w:w="344"/>
        <w:gridCol w:w="421"/>
        <w:gridCol w:w="780"/>
        <w:gridCol w:w="763"/>
        <w:gridCol w:w="141"/>
        <w:gridCol w:w="858"/>
      </w:tblGrid>
      <w:tr>
        <w:trPr/>
        <w:tc>
          <w:tcPr>
            <w:tcW w:w="93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4" w:name="n475"/>
            <w:bookmarkEnd w:id="1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теження перед циклом контрольованої стимуляції яєчників</w:t>
            </w:r>
          </w:p>
        </w:tc>
      </w:tr>
      <w:tr>
        <w:trPr/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лідження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тологія мазка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кроскопія мазка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амідіоз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Л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філіс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патит В HBs-Ag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патит С (загальні антитіла)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аналіз крові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агулограма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5" w:name="n476"/>
            <w:bookmarkEnd w:id="1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кли контрольованої стимуляції яєчників</w:t>
            </w:r>
          </w:p>
        </w:tc>
      </w:tr>
      <w:tr>
        <w:trPr/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кли ДРТ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ункції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чені препарати (дози)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і стимуляції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имано яйцеклітин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ітність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  <w:bookmarkStart w:id="16" w:name="n477"/>
      <w:bookmarkStart w:id="17" w:name="n477"/>
      <w:bookmarkEnd w:id="17"/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4433"/>
        <w:gridCol w:w="3998"/>
      </w:tblGrid>
      <w:tr>
        <w:trPr/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ікар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ізвище, ім’я, по батькові)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ідпис)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«___»_______ 20___ року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18:00Z</dcterms:created>
  <dc:creator>Юлия Марченко</dc:creator>
  <dc:description/>
  <dc:language>en-US</dc:language>
  <cp:lastModifiedBy>Юлия Марченко</cp:lastModifiedBy>
  <dcterms:modified xsi:type="dcterms:W3CDTF">2013-11-01T14:20:00Z</dcterms:modified>
  <cp:revision>1</cp:revision>
  <dc:subject/>
  <dc:title/>
</cp:coreProperties>
</file>